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2225</wp:posOffset>
                </wp:positionH>
                <wp:positionV relativeFrom="paragraph">
                  <wp:posOffset>601980</wp:posOffset>
                </wp:positionV>
                <wp:extent cx="5494020" cy="19081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960" cy="1908000"/>
                          <a:chOff x="0" y="0"/>
                          <a:chExt cx="5493960" cy="190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93960" cy="175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pacing w:val="40"/>
                                  <w:sz w:val="100"/>
                                  <w:szCs w:val="24"/>
                                  <w:rFonts w:ascii="仿宋_GB2312" w:hAnsi="仿宋_GB2312" w:eastAsia="方正小标宋简体" w:cs="Times New Roman"/>
                                  <w:color w:val="FF0000"/>
                                  <w:lang w:val="en-US" w:eastAsia="zh-CN" w:bidi="ar-SA"/>
                                </w:rPr>
                                <w:t>河南省教育厅文</w:t>
                              </w:r>
                              <w:r>
                                <w:rPr>
                                  <w:w w:val="80"/>
                                  <w:kern w:val="2"/>
                                  <w:sz w:val="100"/>
                                  <w:szCs w:val="24"/>
                                  <w:rFonts w:ascii="仿宋_GB2312" w:hAnsi="仿宋_GB2312" w:eastAsia="方正小标宋简体" w:cs="Times New Roman"/>
                                  <w:color w:val="FF0000"/>
                                  <w:lang w:val="en-US" w:eastAsia="zh-CN" w:bidi="ar-SA"/>
                                </w:rPr>
                                <w:t>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8000"/>
                            <a:ext cx="54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5pt;margin-top:47.4pt;width:432.6pt;height:150.15pt" coordorigin="-35,948" coordsize="8652,30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5;top:948;width:8651;height:2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pacing w:val="40"/>
                            <w:sz w:val="100"/>
                            <w:szCs w:val="24"/>
                            <w:rFonts w:ascii="仿宋_GB2312" w:hAnsi="仿宋_GB2312" w:eastAsia="方正小标宋简体" w:cs="Times New Roman"/>
                            <w:color w:val="FF0000"/>
                            <w:lang w:val="en-US" w:eastAsia="zh-CN" w:bidi="ar-SA"/>
                          </w:rPr>
                          <w:t>河南省教育厅文</w:t>
                        </w:r>
                        <w:r>
                          <w:rPr>
                            <w:w w:val="80"/>
                            <w:kern w:val="2"/>
                            <w:sz w:val="100"/>
                            <w:szCs w:val="24"/>
                            <w:rFonts w:ascii="仿宋_GB2312" w:hAnsi="仿宋_GB2312" w:eastAsia="方正小标宋简体" w:cs="Times New Roman"/>
                            <w:color w:val="FF0000"/>
                            <w:lang w:val="en-US" w:eastAsia="zh-CN" w:bidi="ar-SA"/>
                          </w:rPr>
                          <w:t>件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-35,3953" to="8616,395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豫教高〔</w:t>
      </w:r>
      <w:r>
        <w:rPr/>
        <w:t>2012</w:t>
      </w:r>
      <w:r>
        <w:rPr/>
        <w:t>〕</w:t>
      </w:r>
      <w:r>
        <w:rPr/>
        <w:t>186</w:t>
      </w:r>
      <w:r>
        <w:rPr/>
        <w:t>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lineRule="auto" w:line="288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河 南 省 教 育 厅</w:t>
      </w:r>
    </w:p>
    <w:p>
      <w:pPr>
        <w:pStyle w:val="Normal"/>
        <w:snapToGrid w:val="false"/>
        <w:spacing w:lineRule="auto" w:line="288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关于公布第八批河南省重点学科名单的</w:t>
      </w:r>
    </w:p>
    <w:p>
      <w:pPr>
        <w:pStyle w:val="Normal"/>
        <w:snapToGrid w:val="false"/>
        <w:spacing w:lineRule="auto" w:line="288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通        知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  <w:t>各本科高等学校：</w:t>
      </w:r>
    </w:p>
    <w:p>
      <w:pPr>
        <w:pStyle w:val="Normal"/>
        <w:ind w:firstLine="620"/>
        <w:rPr/>
      </w:pPr>
      <w:r>
        <w:rPr/>
        <w:t>根据河南省教育厅《关于开展第八批河南省重点学科评审建设工作的通知》（教高〔</w:t>
      </w:r>
      <w:r>
        <w:rPr/>
        <w:t>2012</w:t>
      </w:r>
      <w:r>
        <w:rPr/>
        <w:t>〕</w:t>
      </w:r>
      <w:r>
        <w:rPr/>
        <w:t>728</w:t>
      </w:r>
      <w:r>
        <w:rPr/>
        <w:t>号），经过学科点申请、学校推荐、专家评选、省教育厅审核，确定郑州大学马克思主义理论等</w:t>
      </w:r>
      <w:r>
        <w:rPr/>
        <w:t>351</w:t>
      </w:r>
      <w:r>
        <w:rPr/>
        <w:t>个学科为第八批河南省重点学科，其中一级学科重点学科</w:t>
      </w:r>
      <w:r>
        <w:rPr/>
        <w:t>259</w:t>
      </w:r>
      <w:r>
        <w:rPr/>
        <w:t>个，二级学科重点学科</w:t>
      </w:r>
      <w:r>
        <w:rPr/>
        <w:t>92</w:t>
      </w:r>
      <w:r>
        <w:rPr/>
        <w:t>个。现将名单予以公布（见附件）。</w:t>
      </w:r>
    </w:p>
    <w:p>
      <w:pPr>
        <w:pStyle w:val="Normal"/>
        <w:ind w:firstLine="620"/>
        <w:rPr/>
      </w:pPr>
      <w:r>
        <w:rPr/>
        <w:t>各高等学校及重点学科点要以科学发展观为指导，以服务区域发展为宗旨，以实现重点突破为目标，凝炼学科方向，加大投入，加强管理，突出优势特色，汇聚人才队伍，构筑学科基地，把省重点学科建成高素质人才培养、高水平科学研究、高技术成果转化、高层次决策咨询的重要基地，增强服务中原经济区建设的能力，为建设创新型国家和创新型河南提供强有力的人才保证和智力支持。</w:t>
      </w:r>
    </w:p>
    <w:p>
      <w:pPr>
        <w:pStyle w:val="Normal"/>
        <w:ind w:firstLine="620"/>
        <w:rPr/>
      </w:pPr>
      <w:r>
        <w:rPr/>
        <w:t>第八批河南省重点学科建设期为</w:t>
      </w:r>
      <w:r>
        <w:rPr/>
        <w:t>2012—2014</w:t>
      </w:r>
      <w:r>
        <w:rPr/>
        <w:t>年，建设目标任务书另发。</w:t>
      </w:r>
    </w:p>
    <w:p>
      <w:pPr>
        <w:pStyle w:val="Normal"/>
        <w:ind w:firstLine="620"/>
        <w:rPr/>
      </w:pPr>
      <w:r>
        <w:rPr/>
      </w:r>
    </w:p>
    <w:p>
      <w:pPr>
        <w:pStyle w:val="Normal"/>
        <w:ind w:firstLine="620"/>
        <w:rPr/>
      </w:pPr>
      <w:r>
        <w:rPr/>
        <w:t>附件：第八批河南省重点学科名单</w:t>
      </w:r>
    </w:p>
    <w:p>
      <w:pPr>
        <w:pStyle w:val="Normal"/>
        <w:ind w:firstLine="620"/>
        <w:rPr/>
      </w:pPr>
      <w:r>
        <w:rPr/>
      </w:r>
    </w:p>
    <w:p>
      <w:pPr>
        <w:pStyle w:val="Normal"/>
        <w:ind w:firstLine="620"/>
        <w:rPr/>
      </w:pPr>
      <w:r>
        <w:rPr/>
      </w:r>
    </w:p>
    <w:p>
      <w:pPr>
        <w:pStyle w:val="Normal"/>
        <w:ind w:firstLine="620"/>
        <w:rPr/>
      </w:pPr>
      <w:r>
        <w:rPr/>
      </w:r>
    </w:p>
    <w:p>
      <w:pPr>
        <w:pStyle w:val="Normal"/>
        <w:ind w:firstLine="4867"/>
        <w:rPr/>
      </w:pPr>
      <w:r>
        <w:rPr/>
        <w:t>二</w:t>
      </w:r>
      <w:r>
        <w:rPr>
          <w:rFonts w:ascii="宋体;SimSun" w:hAnsi="宋体;SimSun" w:cs="宋体;SimSun" w:eastAsia="宋体;SimSun"/>
        </w:rPr>
        <w:t>〇</w:t>
      </w:r>
      <w:r>
        <w:rPr>
          <w:rFonts w:cs="仿宋_GB2312"/>
        </w:rPr>
        <w:t>一二年十月十二</w:t>
      </w:r>
      <w:r>
        <w:rPr/>
        <w:t>日</w:t>
      </w:r>
      <w:r>
        <w:br w:type="page"/>
      </w:r>
    </w:p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ascii="黑体;SimHei" w:hAnsi="黑体;SimHei" w:eastAsia="黑体;SimHei"/>
          <w:szCs w:val="30"/>
        </w:rPr>
        <w:t>附  件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第八批河南省重点学科名单</w:t>
      </w:r>
    </w:p>
    <w:p>
      <w:pPr>
        <w:pStyle w:val="Normal"/>
        <w:ind w:firstLine="620"/>
        <w:rPr/>
      </w:pPr>
      <w:r>
        <w:rPr/>
        <w:t>一、一级学科河南省重点学科名单</w:t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647"/>
        <w:gridCol w:w="1414"/>
        <w:gridCol w:w="2467"/>
        <w:gridCol w:w="716"/>
        <w:gridCol w:w="1080"/>
      </w:tblGrid>
      <w:tr>
        <w:trPr>
          <w:trHeight w:val="84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pacing w:val="-12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2"/>
                <w:kern w:val="0"/>
                <w:sz w:val="21"/>
                <w:szCs w:val="21"/>
              </w:rPr>
              <w:t>序号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pacing w:val="-12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2"/>
                <w:kern w:val="0"/>
                <w:sz w:val="21"/>
                <w:szCs w:val="21"/>
              </w:rPr>
              <w:t>学校名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pacing w:val="-12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2"/>
                <w:kern w:val="0"/>
                <w:sz w:val="21"/>
                <w:szCs w:val="21"/>
              </w:rPr>
              <w:t>学科门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pacing w:val="-12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2"/>
                <w:kern w:val="0"/>
                <w:sz w:val="21"/>
                <w:szCs w:val="21"/>
              </w:rPr>
              <w:t>学科名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pacing w:val="-12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2"/>
                <w:kern w:val="0"/>
                <w:sz w:val="21"/>
                <w:szCs w:val="21"/>
              </w:rPr>
              <w:t>学科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pacing w:val="-12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12"/>
                <w:kern w:val="0"/>
                <w:sz w:val="21"/>
                <w:szCs w:val="21"/>
              </w:rPr>
              <w:t>带头人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经济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应用经济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高友才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法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法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田土城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法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马克思主义理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永扣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教育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体育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林克明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文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中国语言文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罗家湘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文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外国语言文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申娜娜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文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新闻传播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董广安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历史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考古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韩国河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历史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中国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星光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历史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世界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于向东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数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耿献国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物理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贾  瑜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化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宋毛平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生物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祁元明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生态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黄进勇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统计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李雪梅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力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李  倩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机械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韩  捷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光学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梁二军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材料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申长雨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动力工程及工程热物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定标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电气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高金峰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电子科学与技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范文兵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信息与通信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忠勇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控制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陈铁军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计算机科学与技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周清雷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建筑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张建涛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土木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高丹盈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水利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复明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化学工程与技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刘金盾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交通运输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乐金朝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核科学与技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赵书俊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环境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买文宁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城乡规划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刘韶军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软件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叶阳东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安全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魏新利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医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基础医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董子明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医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临床医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阚全程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医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口腔医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曹选平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4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医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公共卫生与预防医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李文杰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4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医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药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刘宏民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4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医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护理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刘延锦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4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金凤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4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公共管理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志龙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4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图书情报与档案管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臧国全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4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艺术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音乐与舞蹈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巩  伟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4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哲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哲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吕世荣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4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经济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论经济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于金富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4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经济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应用经济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耿明斋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法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法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陈景良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法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政治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庞洪铸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法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马克思主义理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张兴茂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教育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教育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刘志军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教育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心理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赵国祥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教育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体育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杨  军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文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中国语言文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关爱和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文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外国语言文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牛保义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文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新闻传播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李建伟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历史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考古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袁俊杰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6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历史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中国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程民生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6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历史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世界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阎照祥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6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数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 xml:space="preserve">杨亦松 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6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物理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杜祖亮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6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化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牛景杨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6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地理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李小建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6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生物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宋纯鹏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6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生态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万师强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6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统计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肖红叶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6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光学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黄明举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电子科学与技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张伟风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控制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刘先省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计算机科学与技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逢斌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土木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张承志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化学工程与技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张治军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医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基础医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马远方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医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临床医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邓锦波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医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药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胡国强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医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中药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李  钦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性玉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商管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魏成龙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艺术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艺术学理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贾  涛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艺术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音乐与舞蹈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杨善武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艺术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戏剧与影视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张大新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艺术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美术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彭  亚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艺术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设计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李建设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农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法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马克思主义理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孙金华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农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生物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  伟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农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生态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杨喜田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农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轻工技术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吴  坤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农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农业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张全国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农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食品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赵改名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农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风景园林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田国行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农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农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作物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李潮海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农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农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园艺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孙治强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农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农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农业资源与环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谭金芳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农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农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植物保护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闫凤鸣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农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农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畜牧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康相涛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农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农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兽医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张龙现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农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农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林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范国强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农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文亮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农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农林经济管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程传兴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理工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法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马克思主义理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侯菊英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理工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数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原保全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理工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地理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郭增长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理工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力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梁为民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理工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机械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赵  波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理工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仪器科学与技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赵俊伟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理工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材料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学茂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理工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动力工程及工程及热物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刘志超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1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理工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电气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汪旭东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1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理工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信息与通信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张长森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1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理工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控制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福忠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1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理工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计算机科学与技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贾宗璞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1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理工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土木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刘希亮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1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理工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测绘科学与技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邹友峰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1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理工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地质资源与地质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齐永安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1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理工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矿业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勾攀峰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1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理工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环境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赵同谦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1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理工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软件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沈记全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理工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安全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高建良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理工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商管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 xml:space="preserve">曾  </w:t>
            </w: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  <w:t>旗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理工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公共管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夏保成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师范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经济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应用经济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任太增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师范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法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政治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桂兰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师范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法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马克思主义理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罗建平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师范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教育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教育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宋  晔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师范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教育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体育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许瑞勋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师范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文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中国语言文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孙先科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师范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文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外国语言文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赵文静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3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师范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历史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中国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记录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3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师范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数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郭宗明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3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师范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物理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曹俊杰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3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师范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化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键吉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3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师范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生物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文晟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3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师范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生态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李  勇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3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师范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统计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庞善起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3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师范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光学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刘玉芳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3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师范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电子科学与技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彭玉峰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3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师范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计算机科学与技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徐久成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4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师范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化学工程与技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席国喜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4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师范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环境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樊  静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4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师范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农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水产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孔祥会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4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师范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商管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任鸣鸣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4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师范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艺术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音乐与舞蹈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晓坤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4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工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经济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应用经济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谷秀娟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4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工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法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马克思主义理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戚世钧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4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工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数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张宏伟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4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工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生物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金水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4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工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力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原  方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5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工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机械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刘保国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5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工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材料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邹文俊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5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工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信息与通信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张  元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5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工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控制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 xml:space="preserve">宁  </w:t>
            </w:r>
            <w:r>
              <w:rPr>
                <w:rFonts w:ascii="宋体;SimSun" w:hAnsi="宋体;SimSun" w:cs="宋体;SimSun" w:eastAsia="宋体;SimSun"/>
                <w:spacing w:val="-12"/>
                <w:kern w:val="0"/>
                <w:sz w:val="24"/>
              </w:rPr>
              <w:t>祎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5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工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计算机科学与技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张德贤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5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工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建筑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段汉明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5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工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土木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振清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5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工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化学工程与技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谷克仁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5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工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环境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李道荣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5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工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食品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卞  科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6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工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农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畜牧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卫国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6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工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医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药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屈凌波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6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工业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魏明侠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6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经济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应用经济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刘溢海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6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法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马克思主义理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张俊国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6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文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外国语言文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张发祥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6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数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尚有林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6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物理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李立本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6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化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键吉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6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生物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殷 勇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7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生态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侯小改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7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力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张  伟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7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机械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效忠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7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仪器科学与技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马  伟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7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材料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张永振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7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冶金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魏世忠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7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动力工程及工程热物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徐  斌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7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信息与通信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  辉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7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控制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宋书中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7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计算机科学与技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普杰信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8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化学工程与技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尹卫平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8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农业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师清翔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8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食品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朱文学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8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农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作物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李友军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8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农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植物保护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李定旭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8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农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畜牧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庞有志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8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农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兽医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程相朝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8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医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基础医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莫耀南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8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医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临床医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冯笑山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8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医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药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建刚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9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席升阳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9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财经政法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哲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哲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乔法容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9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财经政法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经济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论经济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仉建涛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9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财经政法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经济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应用经济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李小建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9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财经政法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法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法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张宝锋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9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财经政法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地理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高更和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9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财经政法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肖会敏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9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财经政法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商管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郭爱民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9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财经政法大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农林经济管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关付新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9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中医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医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基础医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朱艳琴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中医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医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临床医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关怀敏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0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中医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医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中医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李建生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0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中医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医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中西医结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朱明军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0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中医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医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药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苗明三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0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中医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医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中药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冯卫生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0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中医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医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护理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秦元梅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0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中医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公共管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谢世平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0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  <w:t>华北水利水电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  <w:t>数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天泽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0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华北水利水电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机械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杨振中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0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华北水利水电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动力工程及工程热物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高传昌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1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华北水利水电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控制科学及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苏海滨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1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华北水利水电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计算机科学与技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刘建华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1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华北水利水电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土木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赵顺波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1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华北水利水电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水利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邱  林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1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华北水利水电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地质资源与地质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黄志全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1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华北水利水电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农业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徐建新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1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华北水利水电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环境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朱灵峰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1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华北水利水电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软件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陆桂明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1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华北水利水电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农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林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陈南祥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1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华北水利水电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延荣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2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新乡医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生物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林俊堂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2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新乡医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医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基础医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天云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2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新乡医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医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临床医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张新中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2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新乡医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医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药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闫福林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2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新乡医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医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医学技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  辉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2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信阳师范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经济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论经济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  云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2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信阳师范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法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马克思主义理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李  俊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2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信阳师范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数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李学志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2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信阳师范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物理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余本海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2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信阳师范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化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刘彦明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3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信阳师范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生物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袁红雨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3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信阳师范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化学工程与技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井强山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3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轻工业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机械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罗国富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3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轻工业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仪器科学与技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曹玲芝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3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轻工业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材料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陈志军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3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轻工业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动力工程及工程热物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吕彦力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3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轻工业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电气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崔光照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3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轻工业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信息与通信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甘  勇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3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轻工业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计算机科学与技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张素智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3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轻工业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化学工程与技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方少明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4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轻工业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轻工技术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纵  伟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4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轻工业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食品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毛多斌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4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轻工业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剧</w:t>
            </w:r>
            <w:r>
              <w:rPr>
                <w:rFonts w:ascii="宋体;SimSun" w:hAnsi="宋体;SimSun" w:cs="宋体;SimSun" w:eastAsia="宋体;SimSun"/>
                <w:spacing w:val="-12"/>
                <w:kern w:val="0"/>
                <w:sz w:val="24"/>
              </w:rPr>
              <w:t>乂</w:t>
            </w:r>
            <w:r>
              <w:rPr>
                <w:rFonts w:cs="仿宋_GB2312"/>
                <w:spacing w:val="-12"/>
                <w:kern w:val="0"/>
                <w:sz w:val="24"/>
              </w:rPr>
              <w:t>文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4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轻工业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商管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彭诗金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4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轻工业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艺术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设计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曹  阳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4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中原工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机械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赵则祥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4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中原工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材料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张旺玺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4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中原工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信息与通信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刘洲峰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4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中原工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控制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东云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4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中原工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计算机科学与技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刘卫光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5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中原工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土木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范晓伟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5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中原工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纺织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崔世忠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5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中原工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艺术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设计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李克兢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5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食品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赵瑞香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5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农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作物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清连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5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农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园艺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赵一鹏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5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农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兽医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刘兴友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5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航空工业管理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科学与工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施进发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5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航空工业管理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商管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颜  敏</w:t>
            </w:r>
          </w:p>
        </w:tc>
      </w:tr>
      <w:tr>
        <w:trPr>
          <w:trHeight w:val="6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5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航空工业管理学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图书情报与档案管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刘  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20"/>
        <w:rPr>
          <w:rFonts w:ascii="黑体;SimHei" w:hAnsi="黑体;SimHei" w:eastAsia="黑体;SimHei"/>
          <w:szCs w:val="30"/>
        </w:rPr>
      </w:pPr>
      <w:r>
        <w:rPr>
          <w:rFonts w:ascii="黑体;SimHei" w:hAnsi="黑体;SimHei" w:eastAsia="黑体;SimHei"/>
          <w:szCs w:val="30"/>
        </w:rPr>
        <w:t>二、二级学科河南省重点学科名单</w:t>
      </w:r>
    </w:p>
    <w:tbl>
      <w:tblPr>
        <w:tblW w:w="9135" w:type="dxa"/>
        <w:jc w:val="left"/>
        <w:tblInd w:w="-8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3"/>
        <w:gridCol w:w="1568"/>
        <w:gridCol w:w="882"/>
        <w:gridCol w:w="2030"/>
        <w:gridCol w:w="2421"/>
        <w:gridCol w:w="812"/>
        <w:gridCol w:w="829"/>
      </w:tblGrid>
      <w:tr>
        <w:trPr>
          <w:trHeight w:val="6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pacing w:val="-12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12"/>
                <w:kern w:val="0"/>
                <w:sz w:val="24"/>
              </w:rPr>
              <w:t>序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pacing w:val="-12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12"/>
                <w:kern w:val="0"/>
                <w:sz w:val="24"/>
              </w:rPr>
              <w:t>学校名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pacing w:val="-12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12"/>
                <w:kern w:val="0"/>
                <w:sz w:val="24"/>
              </w:rPr>
              <w:t>学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pacing w:val="-12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12"/>
                <w:kern w:val="0"/>
                <w:sz w:val="24"/>
              </w:rPr>
              <w:t>门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pacing w:val="-12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12"/>
                <w:kern w:val="0"/>
                <w:sz w:val="24"/>
              </w:rPr>
              <w:t>所属一级学科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pacing w:val="-12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12"/>
                <w:kern w:val="0"/>
                <w:sz w:val="24"/>
              </w:rPr>
              <w:t>学科名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pacing w:val="-12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12"/>
                <w:kern w:val="0"/>
                <w:sz w:val="24"/>
              </w:rPr>
              <w:t>学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pacing w:val="-12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12"/>
                <w:kern w:val="0"/>
                <w:sz w:val="24"/>
              </w:rPr>
              <w:t>代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pacing w:val="-12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12"/>
                <w:kern w:val="0"/>
                <w:sz w:val="24"/>
              </w:rPr>
              <w:t>带头人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教育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心理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基础心理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402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葛  操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测绘科学与技术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地图制图学与地理信息工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6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张成才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轻工技术与工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皮革化学与工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22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汤克勇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农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作物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作物遗传育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01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田保明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建筑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建筑历史与理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3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李合群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医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口腔医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口腔临床医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03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时光辉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图书情报与档案管理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图书馆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05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李景文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农业大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商管理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企业管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02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刘  斌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农业大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公共管理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土地资源管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04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代长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农业大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农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作物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烟草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刘国顺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师范大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法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社会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社会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03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高中建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师范大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软件工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软件工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35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范黎林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工业大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法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法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民商法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01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姜振颖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工业大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测绘科学与技术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地图制图学与地理信息工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6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祝玉华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工业大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农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植物保护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农业昆虫与害虫防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04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鲁玉杰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大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土木工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结构工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4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梁  斌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大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交通运输工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载运工具运用工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23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李水良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大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图书馆、情报与档案管理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图书馆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05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孙海双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财经政法大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法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马克思主义理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思想政治教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05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朱金瑞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财经政法大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计算机科学与技术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计算机应用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2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崔明义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中医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法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马克思主义理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思想政治教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05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李  艳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中医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化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无机化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3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杨怀霞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华北水利水电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法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马克思主义理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马克思主义基本原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05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张玉祥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轻工业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法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社会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社会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03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行红芳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轻工业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物理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凝聚态物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2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陈镇平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轻工业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环境科学与工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环境工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30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赵继红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中原工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哲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哲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科学技术哲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1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金多才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中原工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物理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凝聚态物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2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杨林峰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新乡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生物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微生物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10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选年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新乡医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医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公共卫生与预防医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劳动卫生与环境卫生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04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张合喜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信阳师范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教育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心理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发展与教育心理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402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许远理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信阳师范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文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外国语言文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英语语言文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02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刘世理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信阳师范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计算机科学与技术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计算机应用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2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刘宏兵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教育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教育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高等教育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401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严全治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生物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植物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10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李秀菊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科技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农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植物保护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农业昆虫与害虫防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04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石明旺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航空工业管理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机械工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机械制造及其自动化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2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蒋志强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航空工业管理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材料科学与工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材料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5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张  锐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航空工业管理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土木工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结构工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4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李广慧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安阳工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生物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遗传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10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彭仁海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4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安阳工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机械工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机械制造及其自动化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2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刘新田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4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安阳工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化学工程与技术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应用化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7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牛永生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4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安阳师范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文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中国语言文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语言学及应用语言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01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张成全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安阳师范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历史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历史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中国古代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601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李雪山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4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安阳师范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计算机科学与技术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计算机应用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2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爱民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4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安阳师范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化学工程与技术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应用化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7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张江山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4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城建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材料科学与工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材料加工工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5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杨留栓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4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城建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土木工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市政工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4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陈松涛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4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城建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土木工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供热、供燃气、通风及空调工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4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马良涛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城建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化学工程与技术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化学工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7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赵海鹏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大学民生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医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临床医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内科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02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韩大正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工程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纺织科学与工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纺织工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21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许瑞超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河南理工大学万方科技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机械工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机械制造及其自动化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2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裕清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黄河科技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经济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应用经济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区域经济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02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喻新安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黄河科技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机械工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机械制造及其自动化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2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邹景超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黄河科技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信息与通信工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通信与信息系统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0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柴远波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黄淮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化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应用化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3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张  宁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黄淮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计算机科学与技术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计算机软件与理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2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耿红琴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黄淮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土木工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防灾减灾工程及防护工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4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李修忠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6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洛阳理工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材料科学与工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材料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5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晓峰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6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洛阳师范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文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中国语言文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中国现当代文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01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张宝明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6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洛阳师范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数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应用数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1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张之正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6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洛阳师范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物理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光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2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潘留占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6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洛阳师范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化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无机化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3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利亚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6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南阳理工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机械工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机械设计制造及其自动化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2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林鸿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6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南阳理工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土木工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结构工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4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张世海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6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南阳理工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医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中医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中医内科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005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毛秉豫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6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南阳师范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历史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历史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中国古代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601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先兴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6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南阳师范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化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无机化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3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石恒真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南阳师范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地理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人文地理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5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郭广猛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南阳师范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生物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生物化学与分子生物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10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黄思良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平顶山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文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中国语言文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中国古典文献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01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张清廉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平顶山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生物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生态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10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文祯中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平顶山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环境科学与工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环境科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30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杨风岭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商丘工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机械工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机械制造及其自动化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2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李孟源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商丘师范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文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中国现当代文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中国语言文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501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刘骥鹏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商丘师范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物理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论物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2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陈向炜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商丘师范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化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分析化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3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徐茂田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商丘师范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地理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人文地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5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史本林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许昌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经济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应用经济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产业经济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02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周颖杰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许昌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数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应用数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1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申建伟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许昌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电气工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电力电子与电力传动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8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张元敏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许昌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化学工程与技术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应用化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7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  直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大学西亚斯国际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管理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商管理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会计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1202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李光贵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科技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机械工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机械制造及其自动化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2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刘  军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升达经贸管理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经济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应用经济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金融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202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何  伟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郑州师范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教育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教育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教育学原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401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北生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中原工学院信息商务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机械工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机械制造及其自动化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02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神会存</w:t>
            </w:r>
          </w:p>
        </w:tc>
      </w:tr>
      <w:tr>
        <w:trPr>
          <w:trHeight w:val="5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周口师范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法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马克思主义理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思想政治教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305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俞海洛</w:t>
            </w:r>
          </w:p>
        </w:tc>
      </w:tr>
      <w:tr>
        <w:trPr>
          <w:trHeight w:val="6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周口师范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化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分析化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03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谢建平</w:t>
            </w:r>
          </w:p>
        </w:tc>
      </w:tr>
      <w:tr>
        <w:trPr>
          <w:trHeight w:val="6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周口师范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理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生物学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植物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710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李成伟</w:t>
            </w:r>
          </w:p>
        </w:tc>
      </w:tr>
      <w:tr>
        <w:trPr>
          <w:trHeight w:val="6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9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周口师范学院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工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化学工程与技术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应用化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817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  <w:t>王振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0"/>
        <w:rPr/>
      </w:pPr>
      <w:r>
        <w:rPr/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37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21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000000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cs="宋体;SimSun"/>
      <w:color w:val="000000"/>
      <w:kern w:val="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cs="宋体;SimSun"/>
      <w:color w:val="000000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color w:val="000000"/>
      <w:kern w:val="0"/>
      <w:sz w:val="21"/>
      <w:szCs w:val="21"/>
    </w:rPr>
  </w:style>
  <w:style w:type="paragraph" w:styleId="Xl66">
    <w:name w:val="xl66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color w:val="000000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宋体;SimSun"/>
      <w:color w:val="000000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宋体;SimSun"/>
      <w:color w:val="000000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color w:val="000000"/>
      <w:kern w:val="0"/>
      <w:sz w:val="21"/>
      <w:szCs w:val="21"/>
    </w:rPr>
  </w:style>
  <w:style w:type="paragraph" w:styleId="Xl70">
    <w:name w:val="xl7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宋体;SimSun"/>
      <w:color w:val="000000"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cs="宋体;SimSun"/>
      <w:color w:val="000000"/>
      <w:kern w:val="0"/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cs="宋体;SimSun"/>
      <w:color w:val="000000"/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宋体;SimSun"/>
      <w:color w:val="000000"/>
      <w:kern w:val="0"/>
      <w:sz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宋体;SimSun"/>
      <w:color w:val="000000"/>
      <w:kern w:val="0"/>
      <w:sz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宋体;SimSun"/>
      <w:color w:val="000000"/>
      <w:kern w:val="0"/>
      <w:sz w:val="24"/>
    </w:rPr>
  </w:style>
  <w:style w:type="paragraph" w:styleId="Xl77">
    <w:name w:val="xl77"/>
    <w:basedOn w:val="Normal"/>
    <w:qFormat/>
    <w:pPr>
      <w:widowControl/>
      <w:spacing w:before="280" w:after="280"/>
      <w:jc w:val="center"/>
    </w:pPr>
    <w:rPr>
      <w:rFonts w:cs="宋体;SimSun"/>
      <w:color w:val="000000"/>
      <w:kern w:val="0"/>
      <w:sz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cs="宋体;SimSun"/>
      <w:color w:val="000000"/>
      <w:kern w:val="0"/>
      <w:sz w:val="24"/>
    </w:rPr>
  </w:style>
  <w:style w:type="paragraph" w:styleId="Char">
    <w:name w:val="Char"/>
    <w:basedOn w:val="Normal"/>
    <w:qFormat/>
    <w:pPr/>
    <w:rPr>
      <w:rFonts w:ascii="Times New Roman" w:hAnsi="Times New Roman"/>
      <w:color w:val="0000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3:00:00Z</dcterms:created>
  <dc:creator>微软用户</dc:creator>
  <dc:description/>
  <cp:keywords/>
  <dc:language>en-US</dc:language>
  <cp:lastModifiedBy>User</cp:lastModifiedBy>
  <cp:lastPrinted>2012-10-19T09:42:00Z</cp:lastPrinted>
  <dcterms:modified xsi:type="dcterms:W3CDTF">2012-10-31T03:00:00Z</dcterms:modified>
  <cp:revision>2</cp:revision>
  <dc:subject/>
  <dc:title>豫教高〔2008〕169号</dc:title>
</cp:coreProperties>
</file>